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American Literature Vocabulary Unit #3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 xml:space="preserve">Define the following words AND write a creative sentence of your own using that word in a sentence in which the meaning of the vocab word is clear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Illegible</w:t>
      </w:r>
    </w:p>
    <w:p>
      <w:pPr>
        <w:pStyle w:val="ListParagraph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Jeer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Lucrative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Mediocre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Proliferate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Subjugate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Sully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Tantalize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Terse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ind w:left="630" w:hanging="36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Unflinch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>Fill in the blank with a vocabulary word that would best fit the sentence.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To enlarge the areas under their control, kings of old sent out their armies to __________________________ their neighbors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When the national economy is expanding, new housing developments begin to _______________________________; when times are lean construction slacks off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In spite of all the adverse criticism her ideas have received, Latrice remains _____________________________ in her determination to improve our community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Despite all my efforts to make this a(n) _________________________ enterprise, it continues to be a decidedly unprofitable organization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Since there is a charge for every word used in it, a telegram is usually as _________________________ as possible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The thoroughly disgraceful behavior of a few dissipated officers effectively ____________________ the honor of the entire unit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How can you be so cruel as to  _____________________________ those poor dogs by offering them tidbits that you will never let them have?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Our doctor’s handwriting is so _____________________________ that my brother used one of his prescriptions as a teacher’s pass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Their only response was to _______________________ at me scornfully and go ahead with their plans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A(n) ___________________________ student is one who neither fails any subject nor receives any grades that are above averag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Write the vocabulary word for the synonym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To conquer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indecipherable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gainful:</w:t>
        <w:tab/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multiply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 xml:space="preserve">taints: </w:t>
        <w:tab/>
        <w:tab/>
        <w:tab/>
        <w:tab/>
        <w:tab/>
        <w:t>___________________________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Write the vocabulary word for the antonym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verbose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exceptional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disinterested:</w:t>
        <w:tab/>
        <w:t xml:space="preserve"> </w:t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 xml:space="preserve">wavering, unstable: </w:t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compliment:</w:t>
        <w:tab/>
        <w:t xml:space="preserve"> </w:t>
        <w:tab/>
        <w:tab/>
        <w:tab/>
        <w:t>___________________________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Etymology: Pick 5 words and research the etymology of the word (the origin of it). Include the word, what word(s) it stemmed from, what that word meant, and first usage. 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1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2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3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4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5. ___________________:  Stemmed from :___________________________________________ Word meant: ________________________ First usage: 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" w:asciiTheme="minorHAnsi" w:cstheme="minorBidi" w:eastAsiaTheme="minorHAnsi" w:hAnsi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0c64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10276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3</Pages>
  <Words>464</Words>
  <Characters>2645</Characters>
  <CharactersWithSpaces>3248</CharactersWithSpaces>
  <Paragraphs>5</Paragraphs>
  <Company>Peoria Notre Dame High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2:32:00Z</dcterms:created>
  <dc:creator>hausauerk</dc:creator>
  <dc:description/>
  <dc:language>en-US</dc:language>
  <cp:lastModifiedBy>Katherine Hausauer</cp:lastModifiedBy>
  <cp:lastPrinted>2009-09-10T22:45:00Z</cp:lastPrinted>
  <dcterms:modified xsi:type="dcterms:W3CDTF">2010-10-07T14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